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do uchwały nr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dy Miejskiej w Śremie</w:t>
      </w:r>
    </w:p>
    <w:p>
      <w:pPr>
        <w:pStyle w:val="Normal"/>
        <w:ind w:left="2124" w:firstLine="708"/>
        <w:rPr/>
      </w:pPr>
      <w:r>
        <w:rPr/>
        <w:t xml:space="preserve">                   </w:t>
      </w:r>
      <w:r>
        <w:rPr/>
        <w:tab/>
        <w:t xml:space="preserve">          z dnia …….. ……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ROZUMIENIE MIĘDZYGMIN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powierzenia gminie Jarocin podjęcia działań na rzecz włączenia gminy Śrem do systemu gospodarki odpadami i osadami ściekowym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e w dniu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74 ust. 1 ustawy z dnia 8 marca 1990 r.                               o samorządzie gminnym ( Dz. U. z 2001 r. Nr 142, poz. 1591 z późn. zm.) oraz uchw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ady Miejskiej w Śremie Nr……………z dnia ………………………….</w:t>
      </w:r>
    </w:p>
    <w:p>
      <w:pPr>
        <w:pStyle w:val="Normal"/>
        <w:jc w:val="both"/>
        <w:rPr/>
      </w:pPr>
      <w:r>
        <w:rPr/>
        <w:t>Rady Miejskiej w Jarocinie Nr …………..z dnia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ałający w imieniu:</w:t>
      </w:r>
    </w:p>
    <w:p>
      <w:pPr>
        <w:pStyle w:val="Normal"/>
        <w:jc w:val="both"/>
        <w:rPr/>
      </w:pPr>
      <w:r>
        <w:rPr/>
        <w:t>gminy Śrem – Adam Lewandowski Burmistrz Śremu,</w:t>
      </w:r>
    </w:p>
    <w:p>
      <w:pPr>
        <w:pStyle w:val="Normal"/>
        <w:jc w:val="both"/>
        <w:rPr/>
      </w:pPr>
      <w:r>
        <w:rPr/>
        <w:t>gminy Jarocin – Adam Pawlicki Burmistrz Jaroc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ierają Porozumienie Międzygminne pomiędzy gminą Śrem a gminą Jarocin, zwanymi dalej uczestnikami porozumienia,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1. Powierza się gminie Jarocin podjęcie działań mających na celu zmianę Wojewódzkiego Planu Gospodarki Odpadami na lata 2008-2011                             z  perspektywą na lata 2012-2019, w zakresie dotyczącym objęcia gminy Śrem oddziaływaniem</w:t>
      </w:r>
      <w:r>
        <w:rPr>
          <w:b/>
        </w:rPr>
        <w:t xml:space="preserve"> </w:t>
      </w:r>
      <w:r>
        <w:rPr/>
        <w:t>Zakładu Zagospodarowania Odpadów Jarocin                      z siedzibą w Witaszyczkach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 xml:space="preserve">§2. Gmina Śrem upoważnia gminę Jarocin do przygotowania dokumentów technicznych, ekonomicznych i prawnych, niezbędnych do włączenia gminy Śrem do systemu gospodarki odpadami i osadami ściekowymi w ramach Porozumienia Międzygminnego wraz z budową Zakładu Zagospodarowania Odpadów Jarocin z siedzibą w Witaszyczkach                             z ewentualnymi punktami przeładunk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3.1. Gmina Śrem, tytułem udziału w kosztach realizacji powierzonego zadania zobowiązuje się do dokonania wpłaty w wysokości iloczynu liczby mieszkańców gminy Śrem, według danych na dzień 31 grudnia 2008 r.                   i kwoty 2,00 zł. </w:t>
      </w:r>
    </w:p>
    <w:p>
      <w:pPr>
        <w:pStyle w:val="Normal"/>
        <w:ind w:firstLine="708"/>
        <w:jc w:val="both"/>
        <w:rPr/>
      </w:pPr>
      <w:r>
        <w:rPr/>
        <w:t>2. Kwota w wysokości 80 376,00 złotych zostanie wpłacona na konto gminy Jarocin : BZ WBK S.A. I/Oddział w Jarocinie  Nr: 19 1090 1131 0000 0000 1300 1880</w:t>
      </w:r>
      <w:r>
        <w:rPr>
          <w:b/>
        </w:rPr>
        <w:t xml:space="preserve">, </w:t>
      </w:r>
      <w:r>
        <w:rPr/>
        <w:t>w terminie do dnia</w:t>
      </w:r>
      <w:r>
        <w:rPr>
          <w:b/>
        </w:rPr>
        <w:t xml:space="preserve"> </w:t>
      </w:r>
      <w:r>
        <w:rPr/>
        <w:t>30 listopada 2010 roku.</w:t>
      </w:r>
    </w:p>
    <w:p>
      <w:pPr>
        <w:pStyle w:val="Normal"/>
        <w:ind w:left="100" w:firstLine="708"/>
        <w:jc w:val="both"/>
        <w:rPr/>
      </w:pPr>
      <w:r>
        <w:rPr/>
        <w:t>3. Gmina Jarocin złoży do końca 2010 roku gminie Śrem sprawozdanie finansowe z wykorzystania środków finansowych przekazanych na ten cel.</w:t>
        <w:tab/>
        <w:t xml:space="preserve">          </w:t>
      </w:r>
    </w:p>
    <w:p>
      <w:pPr>
        <w:pStyle w:val="Normal"/>
        <w:ind w:left="708" w:firstLine="100"/>
        <w:jc w:val="both"/>
        <w:rPr/>
      </w:pPr>
      <w:r>
        <w:rPr/>
        <w:t>4. Niewykorzystane środki finansowe w 2010 roku zostaną zwrócone</w:t>
      </w:r>
    </w:p>
    <w:p>
      <w:pPr>
        <w:pStyle w:val="Normal"/>
        <w:jc w:val="both"/>
        <w:rPr/>
      </w:pPr>
      <w:r>
        <w:rPr/>
        <w:t>przez gminę Jarocin, na rzecz gminy Śrem.</w:t>
      </w:r>
    </w:p>
    <w:p>
      <w:pPr>
        <w:pStyle w:val="Normal"/>
        <w:jc w:val="both"/>
        <w:rPr/>
      </w:pPr>
      <w:r>
        <w:rPr/>
        <w:tab/>
        <w:t>5. Zwrot kwoty o której mowa w ust. 2, nastąpi na  konto gminy Śrem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SBL 13 1610 1188 0013 0521 2000 0001,</w:t>
      </w:r>
      <w:r>
        <w:rPr>
          <w:b/>
        </w:rPr>
        <w:t xml:space="preserve"> </w:t>
      </w:r>
      <w:r>
        <w:rPr/>
        <w:t xml:space="preserve">w terminie do 20 stycznia 2011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§4. Wszystkie zmiany treści niniejszego Porozumienia Międzygminnego wymagają zgody Stron i zachowania formy pisemnej pod rygorem nieważnośc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5. Porozumienie międzygminne zostaje zawarte do czasu wprowadzenia zmian w  Wojewódzkim Planie Gospodarki Odpadami na lata 2008-2011 z  perspektywą na lata 2012-2019 w zakresie dotyczącym objęciem gminy Śrem oddziaływaniem Zakładu Zagospodarowania Odpadów Jarocin z siedzibą w Witaszyczka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6. Strony mogą rozwiązać Porozumienie za pisemnym wypowiedzeniem w terminie 1 miesiąca, na podstawie uchwały organu stanowiąceg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7. Każda z gmin otrzymuje po 2 egzemplarze Porozumienia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8. Spory wynikłe na tle realizacji niniejszego Porozumienia Strony poddają rozstrzygnięciu sądowi powszechnemu właściwemu dla gminy Śre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9. Porozumienie podlega ogłoszeniu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</w:t>
      </w:r>
      <w:r>
        <w:rPr/>
        <w:t>.. - 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</w:t>
      </w:r>
      <w:r>
        <w:rPr/>
        <w:t>.. -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11:00Z</dcterms:created>
  <dc:creator>user</dc:creator>
  <dc:description/>
  <cp:keywords/>
  <dc:language>en-US</dc:language>
  <cp:lastModifiedBy>user</cp:lastModifiedBy>
  <dcterms:modified xsi:type="dcterms:W3CDTF">2010-06-23T09:31:00Z</dcterms:modified>
  <cp:revision>3</cp:revision>
  <dc:subject/>
  <dc:title/>
</cp:coreProperties>
</file>